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Pinic In The Forest</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Taeler</w:t>
      </w:r>
    </w:p>
    <w:p>
      <w:pPr>
        <w:pStyle w:val="Normal"/>
        <w:spacing w:lineRule="auto" w:line="360"/>
        <w:rPr/>
      </w:pPr>
      <w:r>
        <w:rPr>
          <w:sz w:val="32"/>
          <w:szCs w:val="32"/>
        </w:rPr>
        <w:tab/>
        <w:t>One sunny afternoon my mom and dad decided to go on a pinic nick.So we gathered everthing up and on the out and at the door dad had slamed his fingersin the door.And he yelled Ouuuch!</w:t>
      </w:r>
    </w:p>
    <w:p>
      <w:pPr>
        <w:pStyle w:val="Normal"/>
        <w:spacing w:lineRule="auto" w:line="360"/>
        <w:rPr>
          <w:sz w:val="32"/>
          <w:szCs w:val="32"/>
        </w:rPr>
      </w:pPr>
      <w:r>
        <w:rPr>
          <w:sz w:val="32"/>
          <w:szCs w:val="32"/>
        </w:rPr>
        <w:t>Mom yelled what happened.So mom went to see what happened.He had slamed his fingers in the door mom asked if he needed some ice dad said no.Mom said why.He said he’ll be fine.So mom came back outside.</w:t>
      </w:r>
    </w:p>
    <w:p>
      <w:pPr>
        <w:pStyle w:val="Normal"/>
        <w:spacing w:lineRule="auto" w:line="360"/>
        <w:rPr>
          <w:sz w:val="32"/>
          <w:szCs w:val="32"/>
        </w:rPr>
      </w:pPr>
      <w:r>
        <w:rPr>
          <w:sz w:val="32"/>
          <w:szCs w:val="32"/>
        </w:rPr>
        <w:tab/>
        <w:t>Then we stated to leave and we didn’t get gone to good and dad saw that we had a flat tire.After that we pulled over and we thought we had tools but we didn’t,so mom looked under the seats and guess what mom found some tools under the seat. Dad asked. owe have an extra tire? Mom said look under the car .Dad looked and he found a tire. And he got it and he put the tire on but……….he lost a little screw. Dad scramed.Mom said “what” .  Dad said I had lost a screw! Mom said what I said he lost a screw!. Mom started to panic. Dads said don’t panic. So did I. That’s cause the more you panic the more we will. Finally dad found the screw and we left.</w:t>
      </w:r>
    </w:p>
    <w:p>
      <w:pPr>
        <w:pStyle w:val="Normal"/>
        <w:spacing w:lineRule="auto" w:line="360"/>
        <w:rPr>
          <w:sz w:val="32"/>
          <w:szCs w:val="32"/>
        </w:rPr>
      </w:pPr>
      <w:r>
        <w:rPr>
          <w:sz w:val="32"/>
          <w:szCs w:val="32"/>
        </w:rPr>
        <w:tab/>
        <w:t xml:space="preserve">And then we took the wrong turn to the forest. We finally got there and found a spot. So we sat our picnic up. And we ate and ate until we saw there was an ant hill with ants mom and dad screamed, sister and I screamed to. And I said quit screaming she said no and then I slapped her. Mom said quit fighting so we did. Then mom, dad, and sister left I didn’t know they left. So I walked around looking for them no sign of them yet I said in my head. I couldn’t find them any where so I screamed really loud. </w:t>
      </w:r>
    </w:p>
    <w:p>
      <w:pPr>
        <w:pStyle w:val="Normal"/>
        <w:spacing w:lineRule="auto" w:line="360"/>
        <w:rPr>
          <w:sz w:val="32"/>
          <w:szCs w:val="32"/>
        </w:rPr>
      </w:pPr>
      <w:r>
        <w:rPr>
          <w:sz w:val="32"/>
          <w:szCs w:val="32"/>
        </w:rPr>
        <w:t xml:space="preserve">I didn’t know any was. I walked back to were I was first. And guess what I guess they heard me scream. Cause they were looking for me. So they gave me hugs and kisses. </w:t>
      </w:r>
    </w:p>
    <w:p>
      <w:pPr>
        <w:pStyle w:val="Normal"/>
        <w:spacing w:lineRule="auto" w:line="360"/>
        <w:rPr/>
      </w:pPr>
      <w:r>
        <w:rPr>
          <w:sz w:val="32"/>
          <w:szCs w:val="32"/>
        </w:rPr>
        <w:tab/>
        <w:t>Then we left and went home I was so glad they found I was repeating in my head. And you would never guess that when they found me my sis yelled found her I thought she was crazy, in my head. Mom said what were you thinking? I don’t know. Do you. I ask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50:00Z</dcterms:created>
  <dc:creator>student</dc:creator>
  <dc:description/>
  <dc:language>en-US</dc:language>
  <cp:lastModifiedBy>student</cp:lastModifiedBy>
  <dcterms:modified xsi:type="dcterms:W3CDTF">2008-09-10T15:08:00Z</dcterms:modified>
  <cp:revision>4</cp:revision>
  <dc:subject/>
  <dc:title>The Pinic In The Forest</dc:title>
</cp:coreProperties>
</file>